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do Zarządzenia Wójta Gminy Grzmiąca Nr 23/2016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z dnia 25 lipca 2016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ochody budżetu gminy według działów, rozdziałów i paragrafów klasyfikacji budżetowej.</w:t>
      </w:r>
    </w:p>
    <w:p>
      <w:pPr>
        <w:pStyle w:val="Normal"/>
        <w:rPr/>
      </w:pPr>
      <w:r>
        <w:rPr/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664"/>
        <w:gridCol w:w="442"/>
        <w:gridCol w:w="4148"/>
        <w:gridCol w:w="1539"/>
        <w:gridCol w:w="1301"/>
        <w:gridCol w:w="1160"/>
      </w:tblGrid>
      <w:tr>
        <w:trPr>
          <w:trHeight w:val="70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0.06.2016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4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409" w:hRule="exac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383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LNICTWO l ŁOWIECTW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 832,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 922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8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 832,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 922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</w:tr>
      <w:tr>
        <w:trPr>
          <w:trHeight w:val="64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najmu i dzierżawy składników majątkowych Skarbu Państwa, JST lub innych jednostek zaliczanych do SFP oraz innych umów o podobnym charakter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89,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57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 832,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 832,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2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GOSPODARKA MIESZKANI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89 861,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5 611,38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gruntami i nieruchomości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 861,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11,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</w:tr>
      <w:tr>
        <w:trPr>
          <w:trHeight w:val="42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 z opłat z tytułu użytkowania wieczystego nieruchom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</w:tr>
      <w:tr>
        <w:trPr>
          <w:trHeight w:val="59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najmu i dzierżawy składników majątkowych Skarbu Państwa, JST lub innych jednostek zaliczanych do SFP oraz innych umów o podobnym charakter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674,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zostałych odsetek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0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ALNOŚĆ USŁUG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 80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80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entar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80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0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80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0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30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MINISTRACJA PUBLICZN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 10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 760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7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Urzędy wojewódzki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10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832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</w:tr>
      <w:tr>
        <w:trPr>
          <w:trHeight w:val="6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8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82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</w:tr>
      <w:tr>
        <w:trPr>
          <w:trHeight w:val="421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JST związane z realizacją zadań z zakresu administracji  rządowej oraz innych zadań zleconych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ędy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27,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6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27,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65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ĘDY NACZELNYCH ORGANÓW WŁADZY PAŃSTWOWEJ, KONTROLI  l  OCHRONY PRAWA ORAZ SĄDOWNIC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83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31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,3</w:t>
            </w:r>
          </w:p>
        </w:tc>
      </w:tr>
      <w:tr>
        <w:trPr>
          <w:trHeight w:val="491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Urzędy naczelnych organów władzy państwowej, kontroli</w:t>
              <w:br/>
              <w:t>i ochrony pra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3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1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</w:tr>
      <w:tr>
        <w:trPr>
          <w:trHeight w:val="63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3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</w:tr>
      <w:tr>
        <w:trPr>
          <w:trHeight w:val="55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9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198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hotnicze straże pożar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,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1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,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1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ż gminn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86,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>
          <w:trHeight w:val="50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grzywien, mandatów i innych kar pieniężnych od osób fizy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63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</w:tr>
      <w:tr>
        <w:trPr>
          <w:trHeight w:val="27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79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DOCHODY OD OSÓB  PRAWNYCH,  OD OSÓB  FIZYCZNYCH I OD INNYCH JEDNOSTEK NIEPOSIADAJĄCYCH  OBOWOŚCI  PRAWNEJ  ORAZ WYDATKI ZWIĄZANE Z ICH POBOREM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307 82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059 554,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5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8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od działalności gospodarczej osób fizycznych, opłacanego w formie karty podatk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odsetek od nieterminowych wpłat z tytułu podatków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1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ływy z podatku rolnego, podatku leśnego, podatku </w:t>
              <w:br/>
              <w:t xml:space="preserve">od czynności cywilnoprawnych , podatków i opłat lokalnych od osób prawnych i innych jednostek organizacyjnych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 484 848,00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8 938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nieruchom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87 29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 948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ro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 78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 792,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leś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 38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26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środków transport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2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43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odsetek od nieterminowych wpłat z tytułu podatków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4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</w:tr>
      <w:tr>
        <w:trPr>
          <w:trHeight w:val="42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kompensaty utraconych dochodów w podatkach i opłatach lokal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pływy z podatku rolnego, podatku leśnego, podatku od spadków i darowizn, podatku od czynności cywilnoprawnych  oraz podatków opłat lokalnych od osób fizy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1 14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9 319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nieruchom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8 61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 797,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ro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 02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 422,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leś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6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1,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środków transport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spadków i darowiz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13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3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targ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12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60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3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trHeight w:val="38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odsetek od nieterminowych wpłat z tytułu podatków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 000,00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3,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>
          <w:trHeight w:val="42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z innych opłat stanowiących dochody JST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na podstawie ustaw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16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201,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skarb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9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eksploa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7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</w:tr>
      <w:tr>
        <w:trPr>
          <w:trHeight w:val="47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 za zezwolenia na sprzedaż napojów alkohol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492,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</w:tr>
      <w:tr>
        <w:trPr>
          <w:trHeight w:val="42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Wpływy z innych lokalnych opłat pobieranych przez JST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odrębnych usta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5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17,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</w:tr>
      <w:tr>
        <w:trPr>
          <w:trHeight w:val="43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odsetek od nieterminowych wpłat z tytułu podatków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zostałych odsetek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0 11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 094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4 61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 85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dochodowego od osób praw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35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393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ŻNE ROZLICZ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872 18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79 5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6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oświatowa subwencji ogólnej dla JS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0 90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8 86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0 90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8 86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</w:tr>
      <w:tr>
        <w:trPr>
          <w:trHeight w:val="32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8 10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 0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2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8 10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 0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1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równoważąca subwencji ogólnej dla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17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59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3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17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59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2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TA l WYCHOWANI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 83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 944,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zkoły podstaw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8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40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5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8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40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zkol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89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90,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6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4,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</w:tr>
      <w:tr>
        <w:trPr>
          <w:trHeight w:val="44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73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86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1,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1,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łówki szkolne i przedszkol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52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175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4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02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851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</w:tr>
      <w:tr>
        <w:trPr>
          <w:trHeight w:val="31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OC SPOŁECZN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067 587,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97 977,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my pomocy społe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38,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31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38,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Świadczenie wychowawc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53 98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 62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</w:tr>
      <w:tr>
        <w:trPr>
          <w:trHeight w:val="85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zadania bieżące z zakresu adm. rząd. Zlecone gminom, związane z realizacją świadczenia wychowawczego stanowiącego pomoc państwa w wychowywaniu dzie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53 98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 62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</w:tr>
      <w:tr>
        <w:trPr>
          <w:trHeight w:val="61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adczenia rodzinne, świadczenie z funduszu alimentacyjnego oraz składki na ubezpieczenia emerytal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rentowe z ubezpieczenia społecz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5 9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9 090,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z pozostałych odsetek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44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3 58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</w:tr>
      <w:tr>
        <w:trPr>
          <w:trHeight w:val="56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JST związane z realizacją zadań z zakresu administracji rządowej oraz innych zadań zleconych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10,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84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Składki na ubezpieczenia zdrowotne opłacane za osoby pobierające niektóre świadczenia z pomocy społecznej, niektóre świadczenia rodzinne oraz za osoby uczestniczące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zajęciach w centrum integracji społecznej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40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79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0</w:t>
            </w:r>
          </w:p>
        </w:tc>
      </w:tr>
      <w:tr>
        <w:trPr>
          <w:trHeight w:val="65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0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0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</w:tr>
      <w:tr>
        <w:trPr>
          <w:trHeight w:val="39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9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</w:tr>
      <w:tr>
        <w:trPr>
          <w:trHeight w:val="39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 7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47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 7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mieszkani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6,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6.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7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6,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6,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stał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 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 939,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</w:tr>
      <w:tr>
        <w:trPr>
          <w:trHeight w:val="45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 2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rodki pomocy społe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321,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776,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</w:tr>
      <w:tr>
        <w:trPr>
          <w:trHeight w:val="361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1,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80,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503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49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4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9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</w:tr>
      <w:tr>
        <w:trPr>
          <w:trHeight w:val="58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2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</w:tr>
      <w:tr>
        <w:trPr>
          <w:trHeight w:val="42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JST związane z realizacją zadań  z zakresu administracji rządowej oraz innych zadań zleconych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15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78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</w:tr>
      <w:tr>
        <w:trPr>
          <w:trHeight w:val="578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41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71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</w:tr>
      <w:tr>
        <w:trPr>
          <w:trHeight w:val="35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KACYJNA OPIEKA WYCHOWAWCZ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 49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 49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materialna dla uczni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49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49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49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49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1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KOMUNALNA l OCHRONA ŚRODOWISK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89 973,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 023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1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odpad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84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 232,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innych lokalnych opłat pobieranych przez JST na postawie odrębnych usta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 34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 305,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2,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</w:tr>
      <w:tr>
        <w:trPr>
          <w:trHeight w:val="42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odsetek od nieterminowych wpłat z  tytułu podatków 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39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01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01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471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i wydatki związane z gromadzeniem środków z opłat produkt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produkt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7 133,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5,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23,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82,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zostałych odsetek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79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1 633,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otrzymane z państwowych funduszy celowych na realizację zadań bieżących jednostek SFP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dochody bieżąc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142 233,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802 106,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,4</w:t>
            </w:r>
          </w:p>
        </w:tc>
      </w:tr>
      <w:tr>
        <w:trPr>
          <w:trHeight w:val="266" w:hRule="exac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OCHODY MAJĄTKOWE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MIESZKANI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546,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4</w:t>
            </w:r>
          </w:p>
        </w:tc>
      </w:tr>
      <w:tr>
        <w:trPr>
          <w:trHeight w:val="26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gruntami i nieruchomości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46,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47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.odpłatnego nabycia prawa własności oraz prawa użytkowania wieczystego nieruchom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46,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41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 KOMUNALNA I OCHRONA ŚRODOWISK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 248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odpad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00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gminy na inwestycje i zakupy inwestycyjne realizowane na podstawie porozumień między JS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00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54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odki na dofinansowanie własnych inwestycji gmin, powiatów, samorządów województw, pozyskane z innych źróde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54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dochody majątk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 794,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1</w:t>
            </w:r>
          </w:p>
        </w:tc>
      </w:tr>
      <w:tr>
        <w:trPr>
          <w:trHeight w:val="513" w:hRule="exact"/>
        </w:trPr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217 233,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880.900,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134" w:gutter="0" w:header="0" w:top="993" w:footer="165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1:00Z</dcterms:created>
  <dc:creator>UG</dc:creator>
  <dc:description/>
  <cp:keywords/>
  <dc:language>en-US</dc:language>
  <cp:lastModifiedBy>Barbara Golczyk</cp:lastModifiedBy>
  <cp:lastPrinted>2016-07-22T12:02:00Z</cp:lastPrinted>
  <dcterms:modified xsi:type="dcterms:W3CDTF">2016-07-22T10:02:00Z</dcterms:modified>
  <cp:revision>35</cp:revision>
  <dc:subject/>
  <dc:title>Załącznik Nr 2</dc:title>
</cp:coreProperties>
</file>